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4"/>
        </w:rPr>
        <w:t>Postępowanie KZ- 371/ 92 /11                              ....................................................................</w:t>
      </w:r>
    </w:p>
    <w:p>
      <w:pPr>
        <w:pStyle w:val="Normal"/>
        <w:ind w:left="5664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Heading2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  <w:t>OFERTA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4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E-mail …….............……………….….…,</w:t>
      </w:r>
      <w:r>
        <w:rPr>
          <w:rFonts w:cs="Arial" w:ascii="Arial" w:hAnsi="Arial"/>
          <w:sz w:val="22"/>
          <w:szCs w:val="24"/>
        </w:rPr>
        <w:t xml:space="preserve"> na który Zamawiający ma przesyłać korespondencję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4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 xml:space="preserve">W odpowiedzi na ogłoszenie o przetargu nieograniczonym </w:t>
      </w:r>
      <w:r>
        <w:rPr>
          <w:rFonts w:cs="Arial" w:ascii="Arial" w:hAnsi="Arial"/>
          <w:b/>
          <w:bCs/>
          <w:sz w:val="22"/>
        </w:rPr>
        <w:t xml:space="preserve">na dostawę fitotronu do hodowli roślin in vitro, aparatury do analizy DNA - mikrowirówki oraz wielokanałowego kolektora frakcji  dla Wydziału Matematyczno- Przyrodniczego - </w:t>
      </w:r>
      <w:r>
        <w:rPr>
          <w:rFonts w:cs="Arial" w:ascii="Arial" w:hAnsi="Arial"/>
          <w:b/>
          <w:sz w:val="22"/>
        </w:rPr>
        <w:t>Akademii im. Jana Długosza w Częstochowie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bCs/>
          <w:sz w:val="22"/>
        </w:rPr>
        <w:t xml:space="preserve"> postępowaniu nr rej. KZ-371/92/11, </w:t>
      </w:r>
      <w:r>
        <w:rPr>
          <w:rFonts w:cs="Arial" w:ascii="Arial" w:hAnsi="Arial"/>
          <w:sz w:val="22"/>
        </w:rPr>
        <w:t xml:space="preserve">składamy niniejszą ofertę, oferując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Zadanie nr 1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Dostawa fitotronu do hodowli roślin in vitro w ilości 1 sz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Realizacja całości zamówienia zgodnie ze specyfikacją istotnych warunków zamówienia w ce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Netto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Gwarancja:  ……… miesięcy od dnia obioru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Zadanie nr 2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Dostawa aparatury do analizy DNA- mikrowirówki w ilości 1 sz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Realizacja całości zamówienia zgodnie ze specyfikacją istotnych warunków zamówienia w ce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Netto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Gwarancja:  ……… miesięcy od dnia obior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Zadanie nr 3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Dostawa wielokanałowego kolektora frakcji w ilości 1 sz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Realizacja całości zamówienia zgodnie ze specyfikacją istotnych warunków zamówienia w ce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Netto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Gwarancja:  ……… miesięcy od dnia obior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nadto oświadczamy, iż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before="120" w:after="0"/>
        <w:ind w:left="709" w:right="5" w:hanging="709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1.</w:t>
        <w:tab/>
      </w:r>
      <w:r>
        <w:rPr>
          <w:rFonts w:cs="Arial" w:ascii="Arial" w:hAnsi="Arial"/>
          <w:sz w:val="22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16"/>
          <w:szCs w:val="16"/>
        </w:rPr>
        <w:t xml:space="preserve">                                                                         </w:t>
      </w: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 xml:space="preserve">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/>
        <w:t xml:space="preserve">                                                                       </w:t>
      </w:r>
      <w:r>
        <w:rPr/>
        <w:tab/>
        <w:t xml:space="preserve">    do reprezentowania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44:00Z</dcterms:created>
  <dc:creator>Małgorzata Strąk</dc:creator>
  <dc:description/>
  <cp:keywords/>
  <dc:language>en-US</dc:language>
  <cp:lastModifiedBy>Małgorzata Strąk</cp:lastModifiedBy>
  <dcterms:modified xsi:type="dcterms:W3CDTF">2011-10-24T12:49:00Z</dcterms:modified>
  <cp:revision>16</cp:revision>
  <dc:subject/>
  <dc:title/>
</cp:coreProperties>
</file>